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rPr/>
      </w:pPr>
      <w:r>
        <w:rPr>
          <w:rFonts w:cs="Calibri" w:ascii="Calibri" w:hAnsi="Calibri"/>
        </w:rPr>
        <w:t>DECLARATION de soumission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fr-FR"/>
        </w:rPr>
        <w:t>&lt;Sur papier à en-tête de l'institution financière &gt;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  <w:t xml:space="preserve">A l’attention d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fr-FR"/>
        </w:rPr>
        <w:t>&lt;adresse du pouvoir adjudicateur&gt;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fr-FR"/>
        </w:rPr>
        <w:t>dénommé ci-après le « pouvoir adjudicateur »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ind w:left="5103" w:hanging="0"/>
        <w:jc w:val="center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&lt;Date&gt;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Intitulé du marché: &lt; Intitulé du marché &gt;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uméro d'identification: &lt;référence de publication&gt;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  <w:lang w:val="fr-FR"/>
        </w:rPr>
        <w:t>Nous soussignés déclarons irrévocablement par la présente que dans l’hypothèse où 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 xml:space="preserve">nous retirons ou modifions notre Offre pendant la période de validité,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 xml:space="preserve">ou si le marché nous est attribué et que nous ne le signons pas,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  <w:lang w:val="fr-FR"/>
        </w:rPr>
        <w:t xml:space="preserve">ou (dans le cas d’une garantie de bonne exécution) si la garantie de bonne exécution n’est pas fournie dans le délai imparti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ou (dans le cas d’une retenue de garantie) si nous nous opposons à une retenue de garantie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  <w:lang w:val="fr-FR"/>
        </w:rPr>
        <w:t>nous serons déclarés non éligible à tout marché passé par le Pouvoir Adjudicateur, durant une période de un an à partir de la date d’ouverture des offres du présent marché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  <w:lang w:val="fr-FR"/>
        </w:rPr>
        <w:t>La présente garantie entrera en vigueur et prendra effet dès la date limite de soumission de l'offre.</w:t>
      </w:r>
    </w:p>
    <w:p>
      <w:pPr>
        <w:pStyle w:val="Normal"/>
        <w:spacing w:before="3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Nom: …………………………… Fonction: 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Signature: 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Date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fr-BE"/>
      </w:rPr>
      <w:tab/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jc w:val="center"/>
      <w:outlineLvl w:val="9"/>
    </w:pPr>
    <w:rPr>
      <w:rFonts w:ascii="Times New Roman" w:hAnsi="Times New Roman" w:cs="Times New Roman"/>
      <w:bCs w:val="false"/>
      <w:caps/>
      <w:kern w:val="0"/>
      <w:sz w:val="28"/>
      <w:szCs w:val="28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45:00Z</dcterms:created>
  <dc:creator>santofi</dc:creator>
  <dc:description/>
  <cp:keywords/>
  <dc:language>en-US</dc:language>
  <cp:lastModifiedBy>Sandra Tuminy</cp:lastModifiedBy>
  <dcterms:modified xsi:type="dcterms:W3CDTF">2022-06-07T07:50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